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bookmarkStart w:id="0" w:name="_Hlk179372534"/>
      <w:bookmarkStart w:id="1" w:name="_Hlk179273455"/>
      <w:bookmarkEnd w:id="0"/>
      <w:bookmarkEnd w:id="1"/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่อสร้างปรับปรุงบำรุงรักษาเส้นทางคมนาคมรวมทั้งระบบการจราจร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แผนงาน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ครงการปรับปรุงถนนโดยการปูยางแอสฟัลท์ติกคอนกรีตพร้อมท่อระบายน้ำรางยูและฝาตะแกรงเหล็ก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ซอยเจซีเลส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-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แผน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(66-70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ปลี่ยนแปลง ฉบ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โอนงบประมาณรายจ่าย ประจำปีงบประมาณ 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 2567 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29)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ื่อจ่ายเป็นค่าใช้จ่ายโครงการปรับปรุงถนนโดยการปูยางแอสฟัลท์ติกคอนกรีตพร้อมท่อระบายน้ำรางยูและฝาตะแกรงเหล็ก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ซอยเจซีเลส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ท่าตลาด อ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สามพราน จ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นครปฐม ลงหินคลุกผิวจราจร ระยะทาง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59.7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กว้างเฉลี่ย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5.0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หนาไม่น้อยกว่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0.25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มตร งานปูยางแอสฟัลท์ติกคอ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กรีต ระยะทาง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6.6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รางยู กว้าง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0.4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สูง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0.04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รายละเอียดตามแบบองค์การบริหารส่วนตำบลท่าตลาด พร้อมป้ายโครงการ จำนวน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ป้าย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37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ซอยเจซีเลส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47015</wp:posOffset>
                      </wp:positionV>
                      <wp:extent cx="31051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85pt;margin-top:19.4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 w:val="28"/>
          <w:szCs w:val="28"/>
        </w:rPr>
        <w:t xml:space="preserve">หมายเหตุ 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เป็น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โครงการ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กันเงินจากปีงบประมาณ พ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ศ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 256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7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่อสร้างปรับปรุงบำรุงรักษาเส้นทางคมนาคมรวมทั้งระบบการจราจร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แผนงาน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ครงการติดตั้งราวกันตกถนน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(GUARD RAIL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บริเวณซอยแสงเพชร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-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แผน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(66-70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ิ่มเติม ฉบ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8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โอนงบประมาณรายจ่าย ประจำปีงบประมาณ 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 2567 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2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ื่อจ่ายเป็นค่าใช้จ่ายติดตั้งราวกันตกถนน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(GUARD RAIL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บริเวณซอยแสงเพชร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จุด ระยะทางยาวรวม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72.0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มตร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6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บริเวณซอยแสงเพชร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235585</wp:posOffset>
                      </wp:positionV>
                      <wp:extent cx="3105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pt;margin-top:18.5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 w:val="28"/>
          <w:szCs w:val="28"/>
        </w:rPr>
        <w:t xml:space="preserve">หมายเหตุ 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เป็น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โครงการ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กันเงินจากปีงบประมาณ พ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ศ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 256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7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พัฒนาระบบการบริหารจัดการแหล่งน้ำ  ระบบป้องกันน้ำท่ว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แผนงาน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ครงการก่อสร้างเขื่อนคอนกรีตเสริมเหล็กกันดิน บริเวณคลองพลู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ช่วงที่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4 – 5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-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แผน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(66-70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22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08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โอนงบประมาณรายจ่าย ประจำปีงบประมาณ 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 2567 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2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ื่อจ่ายเป็นค่าใช้จ่ายโครงการก่อสร้างเขื่อนคอนกรีตเสริมเหล็กกันดิน บริเวณคลองพลู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ช่วง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4 – 5 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ระยะทางยาว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มตร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22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บริเวณคลองพลู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ช่วง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2)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 –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246380</wp:posOffset>
                      </wp:positionV>
                      <wp:extent cx="31051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pt;margin-top:19.4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 w:val="28"/>
          <w:szCs w:val="28"/>
        </w:rPr>
        <w:t xml:space="preserve">หมายเหตุ 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เป็น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โครงการ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กันเงินจากปีงบประมาณ พ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ศ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 256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7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2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พัฒนาระบบการบริหารจัดการแหล่งน้ำ  ระบบป้องกันน้ำท่ว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แผนงาน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ครงการปรับปรุงประตูน้ำและติดตั้งมอเตอร์เกียร์ บริเวณคลองศาลเจ้าคู่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ื่อจ่ายเป็นค่าใช้จ่ายโครงการปรับปรุงประตูน้ำและติดตั้งมอเตอร์เกียร์ บริเวณคลองศาลเจ้าคู่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4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บริเวณคลองศาลเจ้าคู่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237490</wp:posOffset>
                      </wp:positionV>
                      <wp:extent cx="31051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5pt;margin-top:18.7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 w:val="28"/>
          <w:szCs w:val="28"/>
        </w:rPr>
        <w:t xml:space="preserve">หมายเหตุ 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เป็น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โครงการ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กันเงินจากปีงบประมาณ พ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ศ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 256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7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การศึกษา  ศาสนาและวัฒนธรร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พัฒนาสถานศึกษา ศักยภาพของบุคลากรทางการศึกษารวมทั้งจัดหาอุปกรณ์สื่อการเรียนการสอนที่มีความทันสมัยและเกิดประโยชน์สูงสุดต่อระบบการศึกษา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การศึกษ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ระดับก่อนวัยเรียนและประถมศึกษา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ครงการก่อสร้างห้องน้ำครูศูนย์พัฒนาเด็กเล็ก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 – 70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ิ่มเติม ฉบ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โอนงบประมาณรายจ่ายประจำปีงบประมาณ 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 2566 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2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ื่อดำเนินการก่อสร้างห้องน้ำครูศูนย์พัฒนาเด็กเล็ก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253,971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ศูนย์พัฒน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เด็กเล็ก 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237490</wp:posOffset>
                      </wp:positionV>
                      <wp:extent cx="31051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pt;margin-top:18.7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sz w:val="28"/>
          <w:szCs w:val="28"/>
        </w:rPr>
      </w:r>
      <w:bookmarkStart w:id="2" w:name="_Hlk179273455"/>
      <w:bookmarkStart w:id="3" w:name="_Hlk179273455"/>
      <w:bookmarkEnd w:id="3"/>
    </w:p>
    <w:p>
      <w:pPr>
        <w:pStyle w:val="Normal"/>
        <w:tabs>
          <w:tab w:val="clear" w:pos="720"/>
          <w:tab w:val="left" w:pos="1230" w:leader="none"/>
        </w:tabs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Cs w:val="28"/>
        </w:rPr>
      </w:pPr>
      <w:bookmarkStart w:id="4" w:name="_Hlk179365200"/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 w:val="28"/>
          <w:szCs w:val="28"/>
        </w:rPr>
        <w:t xml:space="preserve">หมายเหตุ 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เป็นโครงการกันเงินจากปีงบประมาณ พ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ศ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. 2566 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ดำเนินการก่อหนี้ผูกพันในปีงบประมาณ พ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ศ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. 2567 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และกันเงินมาดำเนินการในปีงบประมาณ พ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ศ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2568</w:t>
      </w:r>
      <w:bookmarkEnd w:id="4"/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ab/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sz w:val="28"/>
          <w:szCs w:val="28"/>
        </w:rPr>
        <w:tab/>
        <w:tab/>
        <w:tab/>
      </w:r>
    </w:p>
    <w:p>
      <w:pPr>
        <w:pStyle w:val="Normal"/>
        <w:tabs>
          <w:tab w:val="clear" w:pos="720"/>
          <w:tab w:val="left" w:pos="1230" w:leader="none"/>
        </w:tabs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การศึกษา  ศาสนาและวัฒนธรร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พัฒนาสถานศึกษา ศักยภาพของบุคลากรทางการศึกษารวมทั้งจัดหาอุปกรณ์สื่อการเรียนการสอนที่มีความทันสมัยและเกิดประโยชน์สูงสุดต่อระบบการศึกษา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การศึกษ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ระดับก่อนวัยเรียนและประถมศึกษา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จัดซื้อเก้าอี้สำนักงา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 – 70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40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ข้อบัญญัติ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ประเภทครุภัณฑ์สำนักงา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ื่อจัดซื้อเก้าอี้สำนักงาน จำนวน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ตัว รายละเอียดดังนี้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.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ก้าอี้บุนวม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.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มีพนักผิงหลัง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3.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ล้อเลื่อนปรับระดับได้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4.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มีที่พักแขนทั้งสองข้าง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ป็นครุภัณฑ์ที่ไม่มีกำหนดไว้ในมาตรฐานครุภัณฑ์ของหน่วยงานรัฐ จัดซื้อตามราคาท้องถิ่น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ท้องตลา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ศพด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ของ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235585</wp:posOffset>
                      </wp:positionV>
                      <wp:extent cx="31051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pt;margin-top:18.5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</w:rPr>
      </w:r>
    </w:p>
    <w:p>
      <w:pPr>
        <w:pStyle w:val="Normal"/>
        <w:rPr>
          <w:sz w:val="28"/>
          <w:szCs w:val="28"/>
        </w:rPr>
      </w:pP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 w:val="28"/>
          <w:szCs w:val="28"/>
        </w:rPr>
        <w:t xml:space="preserve">หมายเหตุ 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เป็น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ครุภัณฑ์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กันเงินจากปีงบประมาณ พ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ศ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 256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7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การศึกษา  ศาสนาและวัฒนธรร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พัฒนาสถานศึกษา ศักยภาพของบุคลากรทางการศึกษารวมทั้งจัดหาอุปกรณ์สื่อการเรียนการสอนที่มีความทันสมัยและเกิดประโยชน์สูงสุดต่อระบบการศึกษา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การศึกษ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ระดับก่อนวัยเรียนและประถมศึกษา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จัดซื้อเครื่องปรับอากาศ แบบแยกส่ว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-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แผน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(66-70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408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ข้อบัญญัติ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9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ประเภทครุภัณฑ์สำนักงา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พื่อจัดซื้อตู้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ครื่องปรับอากาศ แบบแยกส่วน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ราคารวมค่าติดตั้ง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แบบตั้งพื้นหรือแบบแขวน  ขนาด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36,00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บีทียู  จำนวน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ครื่อง โดยมีคุณลักษณะเฉพาะสังเขปตามบัญชีราคามาตรฐานครุภัณฑ์ กองมาตรฐานงบประมาณ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สำนักงบประมาณ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36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ศพด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ของ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243840</wp:posOffset>
                      </wp:positionV>
                      <wp:extent cx="31051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pt;margin-top:19.2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 w:val="28"/>
          <w:szCs w:val="28"/>
        </w:rPr>
        <w:t xml:space="preserve">หมายเหตุ 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เป็น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ครุภัณฑ์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กันเงินจากปีงบประมาณ พ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ศ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 256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7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การศึกษา  ศาสนาและวัฒนธรร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พัฒนาสถานศึกษา ศักยภาพของบุคลากรทางการศึกษารวมทั้งจัดหาอุปกรณ์สื่อการเรียนการสอนที่มีความทันสมัยและเกิดประโยชน์สูงสุดต่อระบบการศึกษา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การศึกษ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ระดับก่อนวัยเรียนและประถมศึกษา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จัดซื้อ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th-TH"/>
              </w:rPr>
              <w:t>โต๊ะทำงา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-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แผน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(66-70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40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ข้อบัญญัติ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9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ประเภทครุภัณฑ์สำนักงา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ื่อจัดซื้อโต๊ะทำงาน จำนวน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ตัว รายละเอียดดังนี้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.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ขนาดกว้างไม่น้อยกว่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0.7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.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ยาวไม่น้อยกว่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.4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3.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สูงไม่น้อยกว่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0.7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ป็นครุภัณฑ์ที่ไม่มีกำหนดไว้ในมาตรฐานครุภัณฑ์ของหน่วยงานรัฐ จัดซื้อตามราคาท้องถิ่น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ท้องตลา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ศพด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ของ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44475</wp:posOffset>
                      </wp:positionV>
                      <wp:extent cx="31051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pt;margin-top:19.2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 w:val="28"/>
          <w:szCs w:val="28"/>
        </w:rPr>
        <w:t xml:space="preserve">หมายเหตุ 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เป็น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ครุภัณฑ์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กันเงินจากปีงบประมาณ พ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ศ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 256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7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การศึกษา  ศาสนาและวัฒนธรร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พัฒนาสถานศึกษา ศักยภาพของบุคลากรทางการศึกษารวมทั้งจัดหาอุปกรณ์สื่อการเรียนการสอนที่มีความทันสมัยและเกิดประโยชน์สูงสุดต่อระบบการศึกษา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การศึกษ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ระดับก่อนวัยเรียนและประถมศึกษา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th-TH"/>
              </w:rPr>
              <w:t xml:space="preserve">จัดซื้อชั้นวางกระเป๋าแบบ </w:t>
            </w:r>
            <w:r>
              <w:rPr>
                <w:rFonts w:cs="TH SarabunIT๙" w:ascii="TH SarabunIT๙" w:hAnsi="TH SarabunIT๙"/>
                <w:sz w:val="28"/>
                <w:szCs w:val="28"/>
                <w:lang w:val="th-TH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th-TH"/>
              </w:rPr>
              <w:t>ช่อง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-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แผน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(66-70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409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9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ข้อบัญญัติ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9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  <w:lang w:val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th-TH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th-TH"/>
              </w:rPr>
              <w:t>ประเภท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th-TH"/>
              </w:rPr>
              <w:t>ครุภัณฑ์การศึกษา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ื่อจัดซื้อชั้นวางกระเป๋าแบบ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ช่อง  จำนวน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5 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หลัง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ป็นครุภัณฑ์ที่ไม่มีกำหนดไว้ในมาตรฐานครุภัณฑ์ของหน่วยงานรัฐ จัดซื้อตามราคาท้องถิ่น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ท้องตลา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ศพด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ของ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54635</wp:posOffset>
                      </wp:positionV>
                      <wp:extent cx="310515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05pt;margin-top:20.0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 w:val="28"/>
          <w:szCs w:val="28"/>
        </w:rPr>
        <w:t xml:space="preserve">หมายเหตุ 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เป็น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ครุภัณฑ์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กันเงินจากปีงบประมาณ พ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ศ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 256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7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การศึกษา  ศาสนาและวัฒนธรร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พัฒนาสถานศึกษา ศักยภาพของบุคลากรทางการศึกษารวมทั้งจัดหาอุปกรณ์สื่อการเรียนการสอนที่มีความทันสมัยและเกิดประโยชน์สูงสุดต่อระบบการศึกษา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การศึกษ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ระดับก่อนวัยเรียนและประถมศึกษา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th-TH"/>
              </w:rPr>
              <w:t>จัดซื้อโต๊ะนักเรียนพร้อมเก้าอี้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-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แผน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(66-70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409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ข้อบัญญัติ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9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  <w:lang w:val="th-TH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th-TH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th-TH"/>
              </w:rPr>
              <w:t>ประเภทครุภัณฑ์การศึกษา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ื่อจัดซื้อโต๊ะนักเรียนพร้อมเก้าอี้  จำนวน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00 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ชุด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ป็นครุภัณฑ์ที่ไม่มีกำหนดไว้ในมาตรฐานครุภัณฑ์ของหน่วยงานรัฐ จัดซื้อตามราคาท้องถิ่น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ท้องตลา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ศพด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ของ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69875</wp:posOffset>
                      </wp:positionV>
                      <wp:extent cx="310515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95pt;margin-top:21.2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จัดซื้อ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th-TH"/>
              </w:rPr>
              <w:t>โต๊ะและเก้าอี้สำหรับรับประทานอาหารของเด็ก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-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แผน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(66-70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409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ข้อบัญญัติ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th-TH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th-TH"/>
              </w:rPr>
              <w:t>ประเภทครุภัณฑ์งานบ้านงานครัว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ื่อจัดซื้อโต๊ะและเก้าอี้สำหรับรับประทานอาหารของเด็ก จำนวน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50 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ชุด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ป็นครุภัณฑ์ที่ไม่มีกำหนดไว้ในมาตรฐานครุภัณฑ์ของหน่วยงานรัฐ จัดซื้อตามราคาท้องถิ่น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ท้องตลา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ศพด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ของ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73050</wp:posOffset>
                      </wp:positionV>
                      <wp:extent cx="310515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95pt;margin-top:21.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 w:val="28"/>
          <w:szCs w:val="28"/>
        </w:rPr>
        <w:t xml:space="preserve">หมายเหตุ 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เป็น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ครุภัณฑ์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กันเงินจากปีงบประมาณ พ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ศ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 256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7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การศึกษา  ศาสนาและวัฒนธรร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พัฒนาสถานศึกษา ศักยภาพของบุคลากรทางการศึกษารวมทั้งจัดหาอุปกรณ์สื่อการเรียนการสอนที่มีความทันสมัยและเกิดประโยชน์สูงสุดต่อระบบการศึกษา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การศึกษ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ระดับก่อนวัยเรียนและประถมศึกษา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th-TH"/>
              </w:rPr>
              <w:t xml:space="preserve">จัดซื้อเครื่องพิมพ์ </w:t>
            </w:r>
            <w:r>
              <w:rPr>
                <w:rFonts w:cs="TH SarabunIT๙" w:ascii="TH SarabunIT๙" w:hAnsi="TH SarabunIT๙"/>
                <w:sz w:val="28"/>
                <w:szCs w:val="28"/>
                <w:lang w:val="th-TH"/>
              </w:rPr>
              <w:t xml:space="preserve">Multifunction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th-TH"/>
              </w:rPr>
              <w:t xml:space="preserve">แบบฉีดหมึกพร้อมติดตั้งถังหมึกพิมพ์ </w:t>
            </w:r>
            <w:r>
              <w:rPr>
                <w:rFonts w:cs="TH SarabunIT๙" w:ascii="TH SarabunIT๙" w:hAnsi="TH SarabunIT๙"/>
                <w:sz w:val="28"/>
                <w:szCs w:val="28"/>
                <w:lang w:val="th-TH"/>
              </w:rPr>
              <w:t>(Ink Tank Printer)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-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แผน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(66-70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41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33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ข้อบัญญัติ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7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2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th-TH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th-TH"/>
              </w:rPr>
              <w:t>ประเภทครุภัณฑ์คอมพิวเตอร์และอิเล็กทรอนิกส์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เครื่องพิมพ์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Multifunction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แบบฉีดหมึกพร้อมติดตั้งถังหมึกพิมพ์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(Ink Tank Printer) 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4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ครื่อง โดยมีคุณลักษณะเฉพาะสังเขปตามเกณฑ์ราคากลางและคุณลักษณะพื้นฐานการจัดหาอุปกรณ์ และระบบคอมพิวเตอร์  สำหรับศูนย์พัฒนาเด็กเล็กในสังกัดองค์การบริหารส่วนตำบล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ศพด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ของ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243840</wp:posOffset>
                      </wp:positionV>
                      <wp:extent cx="310515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pt;margin-top:19.2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caps w:val="false"/>
          <w:smallCaps w:val="false"/>
          <w:sz w:val="28"/>
          <w:szCs w:val="28"/>
        </w:rPr>
      </w:pP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 w:val="28"/>
          <w:szCs w:val="28"/>
        </w:rPr>
        <w:t xml:space="preserve">หมายเหตุ 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เป็น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ครุภัณฑ์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กันเงินจากปีงบประมาณ พ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ศ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 256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7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การศึกษา  ศาสนาและวัฒนธรร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พัฒนาสถานศึกษา ศักยภาพของบุคลากรทางการศึกษารวมทั้งจัดหาอุปกรณ์สื่อการเรียนการสอนที่มีความทันสมัยและเกิดประโยชน์สูงสุดต่อระบบการศึกษา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การศึกษ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ระดับก่อนวัยเรียนและประถมศึกษา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410"/>
        <w:gridCol w:w="1443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ครงการก่อสร้างรั้วพร้อมป้ายศูนย์พัฒนาเด็กเล็กพระธรรมวชิรานุเคราะห์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-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แผน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(66-70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ปลี่ยนแปลง ฉบ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โอนงบประมาณรายจ่าย ประจำปีงบประมาณ 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 2567 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2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ื่อจ่ายเป็นค่าก่อสร้างรั้วพร้อมป้ายศูนย์พัฒนาเด็กเล็กพระธรรมวชิรานุเคราะห์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ความยาวของรั้วพร้อมป้ายศูนย์พัฒนาเด็กเล็ก ไม่น้อยกว่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4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มตร สูง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มตร ตามแบบที่ อบต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ท่าตลาด กำหนด พร้อมป้ายโครงการ จำนวน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ป้าย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49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ศูนย์พัฒนาเด็กเล็กพระธรรมวชิรานุเคราะห์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635</wp:posOffset>
                      </wp:positionV>
                      <wp:extent cx="310515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35pt;margin-top:20.0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 w:val="28"/>
          <w:szCs w:val="28"/>
        </w:rPr>
        <w:t xml:space="preserve">หมายเหตุ 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เป็น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โครงการ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กันเงินจากปีงบประมาณ พ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ศ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 256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7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การศึกษา  ศาสนาและวัฒนธรร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พัฒนาสถานศึกษา ศักยภาพของบุคลากรทางการศึกษารวมทั้งจัดหาอุปกรณ์สื่อการเรียนการสอนที่มีความทันสมัยและเกิดประโยชน์สูงสุดต่อระบบการศึกษา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การศึกษ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ระดับก่อนวัยเรียนและประถมศึกษา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89"/>
        <w:gridCol w:w="2694"/>
        <w:gridCol w:w="1159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ค่าบำรุงรักษาและปรับปรุงที่ดินและสิ่งก่อสร้าง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-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แผน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(66-70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295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โอนงบประมาณรายจ่าย ประจำปีงบประมาณ 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 2567 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29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พื่อจ่ายเป็นค่าปรับปรุงที่ดินและสิ่งก่อสร้าง รวมถึงรายจ่ายเพื่อดัดแปลงหรือปรับปรุงสิ่งก่อสร้าง ซึ่งทำให้ที่ดินและสิ่งก่อสร้าง มีมูลค่าเพิ่มมากขึ้น ที่อยู่ในความรับผิดชอบขององค์การบริหารส่วนตำบลท่าตลาด อันได้แก่ อาคาร ห้องน้ำ ห้องครัว ห้องเรียน ของศูนย์พัฒนาเด็กเล็ก สังกัดองค์การบริหารส่วนตำบลท่าตลาด และการอื่นที่เกี่ยวข้องซึ่งดำเนินการในระดับพื้นดิน ใต้ดิน หรือเหนือพื้นดินให้ดียิ่งขึ้น ฯลฯ รายละเอียดตามประมาณการงานก่อสร้าง และตามแปลนที่ อบต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กำหนด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ศูนย์พัฒน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เด็กเล็ก สังกัด องค์การบริหารส่วนตำบ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246380</wp:posOffset>
                      </wp:positionV>
                      <wp:extent cx="310515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pt;margin-top:19.4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Cs w:val="28"/>
        </w:rPr>
      </w:pP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 w:val="28"/>
          <w:szCs w:val="28"/>
        </w:rPr>
        <w:t xml:space="preserve">หมายเหตุ 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เป็น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โครงการ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กันเงินจากปีงบประมาณ พ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</w:t>
      </w:r>
      <w:r>
        <w:rPr>
          <w:rFonts w:ascii="TH SarabunIT๙" w:hAnsi="TH SarabunIT๙" w:eastAsia="Times New Roman" w:cs="TH SarabunIT๙"/>
          <w:caps w:val="false"/>
          <w:smallCaps w:val="false"/>
          <w:sz w:val="28"/>
          <w:sz w:val="28"/>
          <w:szCs w:val="28"/>
        </w:rPr>
        <w:t>ศ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. 256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>7</w:t>
      </w:r>
      <w:r>
        <w:rPr>
          <w:rFonts w:eastAsia="Times New Roman" w:cs="TH SarabunIT๙" w:ascii="TH SarabunIT๙" w:hAnsi="TH SarabunIT๙"/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sz w:val="28"/>
          <w:szCs w:val="28"/>
        </w:rPr>
        <w:t>***************************************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1077" w:top="1701" w:footer="0" w:bottom="284"/>
      <w:pgNumType w:start="54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H Baijam">
    <w:altName w:val="Browallia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de"/>
    <w:family w:val="roman"/>
    <w:pitch w:val="variable"/>
  </w:font>
  <w:font w:name="TH SarabunIT๙">
    <w:charset w:val="00"/>
    <w:family w:val="swiss"/>
    <w:pitch w:val="variable"/>
  </w:font>
  <w:font w:name="Cordia New">
    <w:charset w:val="de"/>
    <w:family w:val="swiss"/>
    <w:pitch w:val="variable"/>
  </w:font>
  <w:font w:name="BrowalliaUPC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IT๙" w:hAnsi="TH SarabunIT๙" w:eastAsia="Times New Roman" w:cs="TH SarabunIT๙"/>
        <w:b/>
        <w:b/>
        <w:bCs/>
        <w:szCs w:val="32"/>
      </w:rPr>
    </w:pPr>
    <w:r>
      <w:rPr>
        <w:rFonts w:eastAsia="Times New Roman" w:cs="TH SarabunIT๙" w:ascii="TH SarabunIT๙" w:hAnsi="TH SarabunIT๙"/>
        <w:b/>
        <w:bCs/>
        <w:szCs w:val="32"/>
        <w:lang w:val="th-TH"/>
      </w:rPr>
      <w:t xml:space="preserve">~ </w:t>
    </w:r>
    <w:r>
      <w:rPr>
        <w:rFonts w:eastAsia="Times New Roman" w:cs="TH SarabunIT๙" w:ascii="TH SarabunIT๙" w:hAnsi="TH SarabunIT๙"/>
        <w:b/>
        <w:bCs/>
        <w:szCs w:val="32"/>
      </w:rPr>
      <w:fldChar w:fldCharType="begin"/>
    </w:r>
    <w:r>
      <w:rPr>
        <w:b/>
        <w:szCs w:val="32"/>
        <w:bCs/>
        <w:rFonts w:eastAsia="Times New Roman" w:cs="TH SarabunIT๙" w:ascii="TH SarabunIT๙" w:hAnsi="TH SarabunIT๙"/>
      </w:rPr>
      <w:instrText xml:space="preserve"> PAGE </w:instrText>
    </w:r>
    <w:r>
      <w:rPr>
        <w:b/>
        <w:szCs w:val="32"/>
        <w:bCs/>
        <w:rFonts w:eastAsia="Times New Roman" w:cs="TH SarabunIT๙" w:ascii="TH SarabunIT๙" w:hAnsi="TH SarabunIT๙"/>
      </w:rPr>
      <w:fldChar w:fldCharType="separate"/>
    </w:r>
    <w:r>
      <w:rPr>
        <w:b/>
        <w:szCs w:val="32"/>
        <w:bCs/>
        <w:rFonts w:eastAsia="Times New Roman" w:cs="TH SarabunIT๙" w:ascii="TH SarabunIT๙" w:hAnsi="TH SarabunIT๙"/>
      </w:rPr>
      <w:t>84</w:t>
    </w:r>
    <w:r>
      <w:rPr>
        <w:b/>
        <w:szCs w:val="32"/>
        <w:bCs/>
        <w:rFonts w:eastAsia="Times New Roman" w:cs="TH SarabunIT๙" w:ascii="TH SarabunIT๙" w:hAnsi="TH SarabunIT๙"/>
      </w:rPr>
      <w:fldChar w:fldCharType="end"/>
    </w:r>
    <w:r>
      <w:rPr>
        <w:rFonts w:eastAsia="Times New Roman" w:cs="TH SarabunIT๙" w:ascii="TH SarabunIT๙" w:hAnsi="TH SarabunIT๙"/>
        <w:b/>
        <w:bCs/>
        <w:szCs w:val="32"/>
        <w:lang w:val="th-TH"/>
      </w:rPr>
      <w:t xml:space="preserve"> ~</w:t>
    </w:r>
  </w:p>
  <w:p>
    <w:pPr>
      <w:pStyle w:val="Footer"/>
      <w:ind w:right="360" w:hanging="0"/>
      <w:rPr>
        <w:rFonts w:ascii="TH Baijam;Browallia New" w:hAnsi="TH Baijam;Browallia New" w:eastAsia="Times New Roman" w:cs="TH Baijam;Browallia New"/>
        <w:b/>
        <w:b/>
        <w:bCs/>
        <w:i/>
        <w:i/>
        <w:iCs/>
        <w:sz w:val="28"/>
        <w:szCs w:val="28"/>
      </w:rPr>
    </w:pPr>
    <w:r>
      <w:rPr>
        <w:rFonts w:eastAsia="Times New Roman" w:cs="TH Baijam;Browallia New" w:ascii="TH Baijam;Browallia New" w:hAnsi="TH Baijam;Browallia New"/>
        <w:b/>
        <w:bCs/>
        <w:i/>
        <w:iCs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ascii="TH SarabunPSK" w:hAnsi="TH SarabunPSK" w:cs="TH SarabunPSK"/>
        <w:b/>
        <w:b/>
        <w:bCs/>
        <w:sz w:val="28"/>
        <w:sz w:val="28"/>
        <w:szCs w:val="28"/>
      </w:rPr>
      <w:t>จำนวน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โครงการ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พัฒนาท้องถิ่น กิจกรรมและงบประมาณ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8722995</wp:posOffset>
              </wp:positionH>
              <wp:positionV relativeFrom="paragraph">
                <wp:posOffset>-78740</wp:posOffset>
              </wp:positionV>
              <wp:extent cx="846455" cy="64897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6455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>แบบ ผด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sz w:val="28"/>
                              <w:szCs w:val="28"/>
                            </w:rPr>
                            <w:t xml:space="preserve">. </w:t>
                          </w: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>๐๒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6.65pt;height:51.1pt;mso-wrap-distance-left:9.05pt;mso-wrap-distance-right:9.05pt;mso-wrap-distance-top:0pt;mso-wrap-distance-bottom:0pt;margin-top:-6.2pt;mso-position-vertical-relative:text;margin-left:686.8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>แบบ ผด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sz w:val="28"/>
                        <w:szCs w:val="28"/>
                      </w:rPr>
                      <w:t xml:space="preserve">. </w:t>
                    </w: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>๐๒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ascii="TH SarabunPSK" w:hAnsi="TH SarabunPSK" w:cs="TH SarabunPSK"/>
        <w:b/>
        <w:b/>
        <w:bCs/>
        <w:sz w:val="28"/>
        <w:sz w:val="28"/>
        <w:szCs w:val="28"/>
      </w:rPr>
      <w:t>แผนการดำเนินงาน  ประจำปีงบประมาณ  พ</w:t>
    </w:r>
    <w:r>
      <w:rPr>
        <w:rFonts w:cs="TH SarabunPSK" w:ascii="TH SarabunPSK" w:hAnsi="TH SarabunPSK"/>
        <w:b/>
        <w:bCs/>
        <w:sz w:val="28"/>
        <w:szCs w:val="28"/>
      </w:rPr>
      <w:t>.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ศ</w:t>
    </w:r>
    <w:r>
      <w:rPr>
        <w:rFonts w:cs="TH SarabunPSK" w:ascii="TH SarabunPSK" w:hAnsi="TH SarabunPSK"/>
        <w:b/>
        <w:bCs/>
        <w:sz w:val="28"/>
        <w:szCs w:val="28"/>
      </w:rPr>
      <w:t xml:space="preserve">.  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๒๕๖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๘</w:t>
    </w:r>
  </w:p>
  <w:p>
    <w:pPr>
      <w:pStyle w:val="Normal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องค์การบริหารส่วนตำบลท่าตลาด  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อำเภอ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สามพราน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  จังหวัดนคร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ปฐม</w:t>
    </w:r>
  </w:p>
  <w:p>
    <w:pPr>
      <w:pStyle w:val="Normal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ascii="TH SarabunPSK" w:hAnsi="TH SarabunPSK" w:cs="TH SarabunPSK"/>
        <w:b/>
        <w:b/>
        <w:bCs/>
        <w:sz w:val="28"/>
        <w:sz w:val="28"/>
        <w:szCs w:val="28"/>
      </w:rPr>
      <w:t>กรณีก่อหนี้ผูกพัน</w:t>
    </w:r>
    <w:r>
      <w:rPr>
        <w:rFonts w:cs="TH SarabunPSK" w:ascii="TH SarabunPSK" w:hAnsi="TH SarabunPSK"/>
        <w:b/>
        <w:bCs/>
        <w:sz w:val="28"/>
        <w:szCs w:val="28"/>
      </w:rPr>
      <w:t>/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กันเงินจากเงินงบประมาณรายจ่าย </w:t>
    </w:r>
    <w:r>
      <w:rPr>
        <w:rFonts w:ascii="TH SarabunIT๙" w:hAnsi="TH SarabunIT๙" w:cs="TH SarabunIT๙"/>
        <w:b/>
        <w:b/>
        <w:bCs/>
        <w:sz w:val="28"/>
        <w:sz w:val="28"/>
        <w:szCs w:val="28"/>
      </w:rPr>
      <w:t>พ</w:t>
    </w:r>
    <w:r>
      <w:rPr>
        <w:rFonts w:cs="TH SarabunIT๙" w:ascii="TH SarabunIT๙" w:hAnsi="TH SarabunIT๙"/>
        <w:b/>
        <w:bCs/>
        <w:sz w:val="28"/>
        <w:szCs w:val="28"/>
      </w:rPr>
      <w:t>.</w:t>
    </w:r>
    <w:r>
      <w:rPr>
        <w:rFonts w:ascii="TH SarabunIT๙" w:hAnsi="TH SarabunIT๙" w:cs="TH SarabunIT๙"/>
        <w:b/>
        <w:b/>
        <w:bCs/>
        <w:sz w:val="28"/>
        <w:sz w:val="28"/>
        <w:szCs w:val="28"/>
      </w:rPr>
      <w:t>ศ</w:t>
    </w:r>
    <w:r>
      <w:rPr>
        <w:rFonts w:cs="TH SarabunIT๙" w:ascii="TH SarabunIT๙" w:hAnsi="TH SarabunIT๙"/>
        <w:b/>
        <w:bCs/>
        <w:sz w:val="28"/>
        <w:szCs w:val="28"/>
      </w:rPr>
      <w:t>. 2566 / 2567 (</w:t>
    </w:r>
    <w:r>
      <w:rPr>
        <w:rFonts w:ascii="TH SarabunIT๙" w:hAnsi="TH SarabunIT๙" w:cs="TH SarabunIT๙"/>
        <w:b/>
        <w:b/>
        <w:bCs/>
        <w:sz w:val="28"/>
        <w:sz w:val="28"/>
        <w:szCs w:val="28"/>
      </w:rPr>
      <w:t>ข้อบัญญัติ</w:t>
    </w:r>
    <w:r>
      <w:rPr>
        <w:rFonts w:cs="TH SarabunPSK" w:ascii="TH SarabunPSK" w:hAnsi="TH SarabunPSK"/>
        <w:b/>
        <w:bCs/>
        <w:sz w:val="28"/>
        <w:szCs w:val="28"/>
      </w:rPr>
      <w:t>/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โอน</w:t>
    </w:r>
    <w:r>
      <w:rPr>
        <w:rFonts w:cs="TH SarabunPSK" w:ascii="TH SarabunPSK" w:hAnsi="TH SarabunPSK"/>
        <w:b/>
        <w:bCs/>
        <w:sz w:val="28"/>
        <w:szCs w:val="28"/>
      </w:rPr>
      <w:t>)</w:t>
    </w:r>
  </w:p>
  <w:p>
    <w:pPr>
      <w:pStyle w:val="Normal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cs="TH SarabunPSK" w:ascii="TH SarabunPSK" w:hAnsi="TH SarabunPSK"/>
        <w:b/>
        <w:bCs/>
        <w:sz w:val="28"/>
        <w:szCs w:val="28"/>
      </w:rPr>
      <w:t>*************************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;AngsanaUPC" w:hAnsi="AngsanaUPC;AngsanaUPC" w:eastAsia="Cordia New" w:cs="AngsanaUPC;AngsanaUPC"/>
      <w:smallCaps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H Baijam;Browallia New" w:hAnsi="TH Baijam;Browallia New" w:eastAsia="Cordia New" w:cs="TH Baijam;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AngsanaUPC;AngsanaUPC" w:hAnsi="AngsanaUPC;AngsanaUPC" w:eastAsia="Cordia New" w:cs="AngsanaUPC;AngsanaUP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ngsanaUPC;AngsanaUPC"/>
    </w:rPr>
  </w:style>
  <w:style w:type="character" w:styleId="WW8Num7z0">
    <w:name w:val="WW8Num7z0"/>
    <w:qFormat/>
    <w:rPr>
      <w:rFonts w:cs="AngsanaUPC;AngsanaUP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IT๙" w:hAnsi="TH SarabunIT๙" w:eastAsia="Times New Roman" w:cs="TH SarabunIT๙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IT๙" w:hAnsi="TH SarabunIT๙" w:eastAsia="Times New Roman" w:cs="TH SarabunIT๙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Baijam;Browallia New" w:hAnsi="TH Baijam;Browallia New" w:eastAsia="Cordia New" w:cs="TH Baijam;Browall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H SarabunIT๙" w:hAnsi="TH SarabunIT๙" w:eastAsia="Times New Roman" w:cs="TH SarabunIT๙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AngsanaUPC;AngsanaUPC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UPC;AngsanaUPC" w:hAnsi="AngsanaUPC;AngsanaUPC" w:eastAsia="Cordia New" w:cs="AngsanaUPC;AngsanaUP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H SarabunIT๙" w:hAnsi="TH SarabunIT๙" w:eastAsia="Times New Roman" w:cs="TH SarabunIT๙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ngsanaUPC;AngsanaUPC"/>
    </w:rPr>
  </w:style>
  <w:style w:type="character" w:styleId="WW8Num21z0">
    <w:name w:val="WW8Num21z0"/>
    <w:qFormat/>
    <w:rPr>
      <w:rFonts w:cs="AngsanaUPC;AngsanaUPC"/>
    </w:rPr>
  </w:style>
  <w:style w:type="character" w:styleId="WW8Num22z0">
    <w:name w:val="WW8Num22z0"/>
    <w:qFormat/>
    <w:rPr>
      <w:rFonts w:ascii="AngsanaUPC;AngsanaUPC" w:hAnsi="AngsanaUPC;AngsanaUPC" w:eastAsia="Cordia New" w:cs="AngsanaUPC;AngsanaUP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H Baijam;Browallia New" w:hAnsi="TH Baijam;Browallia New" w:eastAsia="Cordia New" w:cs="TH Baijam;Browalli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H Baijam;Browallia New" w:hAnsi="TH Baijam;Browallia New" w:eastAsia="Cordia New" w:cs="TH Baijam;Browall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AngsanaUPC;AngsanaUPC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H Baijam;Browallia New" w:hAnsi="TH Baijam;Browallia New" w:eastAsia="Cordia New" w:cs="TH Baijam;Browalli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H Baijam;Browallia New" w:hAnsi="TH Baijam;Browallia New" w:eastAsia="Cordia New" w:cs="TH Baijam;Browalli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H SarabunIT๙" w:hAnsi="TH SarabunIT๙" w:eastAsia="Times New Roman" w:cs="TH SarabunIT๙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ngsanaUPC;AngsanaUPC" w:hAnsi="AngsanaUPC;AngsanaUPC" w:eastAsia="Cordia New" w:cs="AngsanaUPC;AngsanaUP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ngsanaUPC;AngsanaUPC"/>
      <w:sz w:val="32"/>
    </w:rPr>
  </w:style>
  <w:style w:type="character" w:styleId="WW8Num31z0">
    <w:name w:val="WW8Num31z0"/>
    <w:qFormat/>
    <w:rPr>
      <w:i w:val="false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หัวกระดาษ อักขระ"/>
    <w:qFormat/>
    <w:rPr>
      <w:rFonts w:ascii="AngsanaUPC;AngsanaUPC" w:hAnsi="AngsanaUPC;AngsanaUPC" w:eastAsia="Cordia New" w:cs="AngsanaUPC;AngsanaUPC"/>
      <w:smallCaps/>
      <w:sz w:val="32"/>
      <w:szCs w:val="37"/>
    </w:rPr>
  </w:style>
  <w:style w:type="character" w:styleId="Style16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Style17">
    <w:name w:val="เนื้อความ อักขระ"/>
    <w:qFormat/>
    <w:rPr>
      <w:rFonts w:ascii="BrowalliaUPC" w:hAnsi="BrowalliaUPC" w:eastAsia="Cordia New" w:cs="BrowalliaUPC"/>
      <w:sz w:val="32"/>
      <w:szCs w:val="32"/>
    </w:rPr>
  </w:style>
  <w:style w:type="character" w:styleId="Style18">
    <w:name w:val="ข้อความบอลลูน อักขระ"/>
    <w:qFormat/>
    <w:rPr>
      <w:rFonts w:ascii="Tahoma" w:hAnsi="Tahoma" w:eastAsia="Cordia New" w:cs="Tahoma"/>
      <w:smallCaps/>
      <w:sz w:val="16"/>
    </w:rPr>
  </w:style>
  <w:style w:type="character" w:styleId="Style19">
    <w:name w:val="ชื่อเรื่อง อักขระ"/>
    <w:qFormat/>
    <w:rPr>
      <w:rFonts w:ascii="BrowalliaUPC" w:hAnsi="BrowalliaUPC" w:eastAsia="Cordia New" w:cs="BrowalliaUPC"/>
      <w:b/>
      <w:bCs/>
      <w:sz w:val="36"/>
      <w:szCs w:val="36"/>
    </w:rPr>
  </w:style>
  <w:style w:type="character" w:styleId="2">
    <w:name w:val="เนื้อความ 2 อักขระ"/>
    <w:qFormat/>
    <w:rPr>
      <w:rFonts w:ascii="AngsanaUPC;AngsanaUPC" w:hAnsi="AngsanaUPC;AngsanaUPC" w:eastAsia="Cordia New" w:cs="AngsanaUPC;AngsanaUPC"/>
      <w:smallCaps/>
      <w:sz w:val="32"/>
      <w:szCs w:val="40"/>
    </w:rPr>
  </w:style>
  <w:style w:type="character" w:styleId="Style20">
    <w:name w:val="ท้ายกระดาษ อักขระ"/>
    <w:qFormat/>
    <w:rPr>
      <w:rFonts w:ascii="AngsanaUPC;AngsanaUPC" w:hAnsi="AngsanaUPC;AngsanaUPC" w:eastAsia="Cordia New" w:cs="AngsanaUPC;AngsanaUPC"/>
      <w:smallCaps/>
      <w:sz w:val="32"/>
      <w:szCs w:val="3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Angsana New"/>
      <w:b/>
      <w:bCs/>
      <w:caps w:val="false"/>
      <w:smallCaps w:val="false"/>
      <w:sz w:val="36"/>
      <w:szCs w:val="36"/>
    </w:rPr>
  </w:style>
  <w:style w:type="paragraph" w:styleId="TextBody">
    <w:name w:val="Body Text"/>
    <w:basedOn w:val="Normal"/>
    <w:pPr/>
    <w:rPr>
      <w:rFonts w:ascii="BrowalliaUPC" w:hAnsi="BrowalliaUPC" w:cs="Angsana New"/>
      <w:caps w:val="false"/>
      <w:smallCap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37"/>
      <w:lang w:val="en-US"/>
    </w:rPr>
  </w:style>
  <w:style w:type="paragraph" w:styleId="Footer">
    <w:name w:val="Footer"/>
    <w:basedOn w:val="Normal"/>
    <w:pPr/>
    <w:rPr>
      <w:rFonts w:cs="Angsana New"/>
      <w:szCs w:val="37"/>
    </w:rPr>
  </w:style>
  <w:style w:type="paragraph" w:styleId="Style21">
    <w:name w:val="ข้อความข้อคิดเห็น"/>
    <w:basedOn w:val="Normal"/>
    <w:qFormat/>
    <w:pPr/>
    <w:rPr>
      <w:rFonts w:ascii="Cordia New" w:hAnsi="Cordia New" w:cs="Angsana New"/>
      <w:caps w:val="false"/>
      <w:smallCaps w:val="false"/>
      <w:sz w:val="28"/>
      <w:szCs w:val="28"/>
      <w:lang w:val="en-US"/>
    </w:rPr>
  </w:style>
  <w:style w:type="paragraph" w:styleId="Style22">
    <w:name w:val="สัญลักษณ์แสดงหัวข้อย่อยรายการ"/>
    <w:basedOn w:val="Normal"/>
    <w:qFormat/>
    <w:pPr>
      <w:numPr>
        <w:ilvl w:val="0"/>
        <w:numId w:val="1"/>
      </w:numPr>
      <w:spacing w:before="0" w:after="0"/>
      <w:contextualSpacing/>
    </w:pPr>
    <w:rPr>
      <w:rFonts w:cs="Angsana New"/>
      <w:szCs w:val="40"/>
    </w:rPr>
  </w:style>
  <w:style w:type="paragraph" w:styleId="Style23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24">
    <w:name w:val="ไม่มีการเว้นระยะห่าง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eastAsia="zh-CN" w:bidi="th-TH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rFonts w:cs="Angsana New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3:47:00Z</dcterms:created>
  <dc:creator>Master</dc:creator>
  <dc:description/>
  <cp:keywords/>
  <dc:language>en-US</dc:language>
  <cp:lastModifiedBy>USER-WIN10</cp:lastModifiedBy>
  <cp:lastPrinted>2024-10-25T14:59:00Z</cp:lastPrinted>
  <dcterms:modified xsi:type="dcterms:W3CDTF">2024-10-25T08:00:00Z</dcterms:modified>
  <cp:revision>56</cp:revision>
  <dc:subject/>
  <dc:title>ผป</dc:title>
</cp:coreProperties>
</file>